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й инструментарий на выявление уровня подготовленности детей, прибывших на реабилитацию, к театрализованной деятельности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Диагностическое мероприятие</w:t>
      </w:r>
      <w:r>
        <w:rPr>
          <w:sz w:val="28"/>
          <w:szCs w:val="28"/>
        </w:rPr>
        <w:t xml:space="preserve">  «Давайте познакомимся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него педагоги определяют общий уровень физического и психологического развития. Все методические материалы в нашем учреждении дифференцированы по уровням развития воспитанников, и диагностические мероприятия «Давайте познакомимся» сразу дают возможность определить, материалы какого уровня будут применяться в данном заезд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их мероприятиях присутствуют все специалисты санатория: логопед, музыкальный руководитель, психолог, педагог доп. образования компьютерного класса, педагог доп. образования в кабинете труда и творчества. Во время специально подобранных игр, творческих заданий и других видов детской деятельности, специалисты выявляют детей с определенными проблемами, а затем выстраивают групповую и индивидуальную коррекционную работу средствами театрализован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Наблюдения по стандартным педагогическим листа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педагогические листы, разработанные воспитателями, дают возможность увидеть картину развития ребенка в течение заезда, а также оценить эффективность работы педагог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Диагностика изучения игровых позиций дошкольников в играх-драматизациях (</w:t>
      </w:r>
      <w:r>
        <w:rPr>
          <w:rFonts w:cs="TimesNewRomanPSMT Cyr;Times New Roman" w:ascii="TimesNewRomanPSMT Cyr;Times New Roman" w:hAnsi="TimesNewRomanPSMT Cyr;Times New Roman"/>
          <w:sz w:val="23"/>
          <w:szCs w:val="23"/>
        </w:rPr>
        <w:t>В.А.Деркунской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 наблюдения: изучение актерских, режиссерских, зрительских умений старших дошкольников в играх-драматизац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проводится в естественных условиях за самостоятельной игрой-драматизацией детей. Результаты наблюдения фиксируются в таблице знаками «+», «-», фиксируются умения, которые наиболее характерно проявляются у ребенка в процессе игров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1"/>
        <w:gridCol w:w="708"/>
        <w:gridCol w:w="1134"/>
        <w:gridCol w:w="851"/>
        <w:gridCol w:w="708"/>
        <w:gridCol w:w="851"/>
        <w:gridCol w:w="709"/>
        <w:gridCol w:w="850"/>
        <w:gridCol w:w="709"/>
        <w:gridCol w:w="743"/>
        <w:gridCol w:w="106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еб.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7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 компоненты игры-драматизаци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отив игры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се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 смысла обр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ров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дениевпечатлений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«Замысел»</w:t>
      </w:r>
      <w:r>
        <w:rPr>
          <w:sz w:val="28"/>
          <w:szCs w:val="28"/>
        </w:rPr>
        <w:t xml:space="preserve"> имеет отношение к детям «режиссерского» типа, что проявляется в наличии таких умений, к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претация ребенком привлекательного литературного сюже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мание идеи постанов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бинирование замысла - соединение нескольких знакомых литературных сюжетов, придумывание нового для постановки, построение единой сюжетной линии, постепенное наращивание сюжетной линии, логическое перетекание одного сюжета в другой, закономерный финал, описание образов предполагаемой постанов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ние игры - организация спектакл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дел «Роль»</w:t>
      </w:r>
      <w:r>
        <w:rPr>
          <w:sz w:val="28"/>
          <w:szCs w:val="28"/>
        </w:rPr>
        <w:t xml:space="preserve"> позволяет определить детей «актерского» типа, у котор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роли сопровождается активностью, радостью, интересо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ча образа происходит через использование средств выразительности (слова, действия), соответствующих атрибу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а импровизац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«Восприятие»</w:t>
      </w:r>
      <w:r>
        <w:rPr>
          <w:sz w:val="28"/>
          <w:szCs w:val="28"/>
        </w:rPr>
        <w:t xml:space="preserve"> ориентирована на детей, относящихся к «зрительскому» типу. Их основные характеристи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имание - ребенок любит смотреть, наблюдать за происходящими событиями в спектакл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переживание - ребенок сочувствует, сопереживает героям спектакля эмоционально реагирует на происходящие события, спектакль в цел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роизведение впечатлений - выражает свое эмоциональное состояние, настроение любыми доступными средствами детской художественной деятельности (рисунок, слово, движение, игра и др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ратите внимание на ведущий мотив игры-драматизации. Если она возникает из-за замысла, то, очевидно, что ребенок - «режиссер», если из-за роли, то ребенок - «актер», если ведущий мотив - восприятие, то ребенок скорее «зритель». Возможно комбинирование пози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, которых условно можно отнести к позиции «художник-оформитель», проявляются через графы «Замысел» и «Роль». Принципиальным в этом случае буд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претация ребенком привлекательного литературного сюж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деи постановки, выраженное 0 детских рисунк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бинирование замысла - создание декораций спектак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ча смысла образа литературного персонажа через соз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х игровых атрибутов, костю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мощью таблицы можно определить, какую позицию заним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енок в играх-драматизация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торая часть диагностики связана с изучением игровых позиций ребенка в театрализованной деятельности с использованием этюдов и упражн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юды и упражнения на выявление актерских уме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Ребенку предлагается передать содержание фразы, «считывая» интонацию, с которой звучит данный текст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до остров!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а Таня громко плачет…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бас-Барабас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нег! Ветер! Холод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Детям предлагается повторить текст с разными интонациями (удивленно, радостно, вопросительно, сердито, ласково, спокойно, равнодушно)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Два щенка, щека к щеке, щиплют щетку в уголке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антомимические этю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ята 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дко спят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ыпаются, лапкой умываются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вут маму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ытаются утащить сосиску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ятся собак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отя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кажи 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танцует добрая фея на балу у Золушк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лится страшная ведьма на балу у Спящей Красавиц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дивляется Буратино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как обижаетс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ини-Пух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радуется Коло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тюды на изменения тембра голоса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Киска, как тебя зовут? (Нежно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режешь ты мышку тут? (Утвердительно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ка, хочешь молока? (С удовлетворением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товарищи щенка? (Изобразить: трусливо, пугливо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Интонационное прочтение стихов-диал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оговаривание скорогово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иновую Зину купили в магази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иновую Зину в корзине принес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иновая Зина упала из корзи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иновая Зина измазалась в гряз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Ритмическое упражн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учать, прохлопать, протопать свое имя: «Та-ня, Та-не-чка, Та-ню-ша, Та-ню-шень-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Образные упражнения под музыку Е. Железн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юды и упражнения на выявление режиссерских ум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етям предлагается на основе литературного сюжета или на основе детских песен сочинить сценарий, организовать спектакль (распределить роли между детьми, обосновать свой выбор, провести репетицию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оделирование ребенком литературных сюжетов по картинкам для постановки спектакля, обсуждении я замысла, идеи постановки с дошкольни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юды и упражнения на выявление умений декорат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етям предлагается на основе литературного сюжета или на основе детских песен проектировать декорации, костюмы для спектакля, предложить необходимый игровой реквизи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бсуждение замысла, идеи постановки с дошкольником в контексте предлагаемых им декор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седа-игра на выявление зрительских ум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просмотра спектакля, игры-драматизации проведите бесед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чем рассказал спектакль? Что ты понял? (На понимание равной мысли произведения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акой персонаж тебе понравился больше всего? Почему? Какой у него характер? (На понимание характера персонажей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ты чувствовал, когда с героем происходили  … события? (Конкретно по действию.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елось бы тебе что-нибудь изменить в спектакле? Что именно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тебе больше всех понравился из актеров спектакля? Почему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равится ли тебе смотреть спектакль? Почему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жи в рисунке (предложите другие средства передачи полученных впечатлений) о спектакле, о том, что ты увидел сейч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уйте умения детей в соответствии с критер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Актерские умения</w:t>
      </w:r>
      <w:r>
        <w:rPr>
          <w:sz w:val="28"/>
          <w:szCs w:val="28"/>
        </w:rPr>
        <w:t xml:space="preserve"> - понимание эмоционального состояния персонажа и в соответствии с этим выбор адекватных выразительных сред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передачи образа персонажа - голоса, мимики, пантомимики; характер выразительности моторики: в пантомимике - естественность, скованность, медлительность, порывистость движений; в мимике - богатство, бедность, вялость, живость проявлений; в речи - изменение интонации, тона, темпа речи; самостоятельность выполнения задания, отсутствие стереотипных действ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Режиссерские умени</w:t>
      </w:r>
      <w:r>
        <w:rPr>
          <w:sz w:val="28"/>
          <w:szCs w:val="28"/>
        </w:rPr>
        <w:t>я - понимание мотивов поступков герое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ние сюжетной линии (установление причинно-следственной связ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нимание последовательности событий); распределение ролей, подготовка игровой среды; умение руководить сразу несколькими играющи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формительские умения</w:t>
      </w:r>
      <w:r>
        <w:rPr>
          <w:sz w:val="28"/>
          <w:szCs w:val="28"/>
        </w:rPr>
        <w:t xml:space="preserve"> - художественно-изобразительное видение сюжетной линии литературной основы спектакля; адекватное отражение сюжетной линии спектакля в декорациях, костюмах, игровых атрибутах, театральном реквизите; подготовка игровой сре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рительские умения</w:t>
      </w:r>
      <w:r>
        <w:rPr>
          <w:sz w:val="28"/>
          <w:szCs w:val="28"/>
        </w:rPr>
        <w:t xml:space="preserve"> - умение понимать чужие эмоциональные состояния и проявлять эмпатию к персонажам произведения; наличие активной зрительской позиции: выражение мнения по поводу увиденного, наличие отношения к увиденному (понравилось, не понравилось, безразлично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жение мнения по поводу игры акт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Диагностика изучения игровых интересов и предпочтений старших дошкольников в играх-драматизац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е вопросы для собеседования с ребенк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Знаешь ли ты, что такое театр? Ты был в театре? Что тебе понравилось в театре больше всег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акой спектакль ты смотрел последний раз? Тебе нравится смотреть спектакли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наешь ли ты, кто такой режиссер, актер, художник-оформител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ни делают для того, чтобы спектакль можно было посмотре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чем в театр приходят зрители? Что они делают на спектак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Любишь ли ты играть в «театр»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В какой «театр» ты любишь играть? (ребенку предлагаются картинки с разными видами театра). Почему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Что ты делаешь, играя в «театр»? Тебе это нравитс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Тебе нравится исполнять роли сказочных героев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Есть ли у тебя любимая роль? Как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Ты можешь по выражению лица узнать настроение геро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Когда ты вырастешь, ты бы хотел работать в театре? Кем бы 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ел быть: режиссером, актером, художником-оформител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Есть ли у тебя любимая книжка? Кака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В спектакле с какими персонажами ты бы хотел поучаствов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йте ответы с точки зрения представлений о театре, театральном искусстве, активности детей в процессе театрализованной деятельности. Обратите внимание на интерес ребенка к той или иной позиции в театрализованной игре и обоснования данного выбор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)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иагностика по выявлению уровня знаний детей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школьного возраста о театре.</w:t>
      </w:r>
    </w:p>
    <w:p>
      <w:pPr>
        <w:pStyle w:val="NoSpacing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выявить уровень знаний детей о театре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Был ли ты в театре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ий уровень знаний (2 балла): регулярно посещает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уровень знаний (1 балл): посещает, но редко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ий уровень знаний (0 балла): не посещал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Какие виды театра ты знаешь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ий уровень знаний (2 балла)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л.д.в.: знает два вида театра (драматический и кукольный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д.в.: знает четыре и более видов театр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ий уровень знаний (1 балл)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л.д.в.: знает один вид театра (драматический или кукольный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д.в.: знает два и более видов театр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ий уровень знаний (0 балла): не знает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Кто работает в театре? (профессии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ий уровень знаний (2 балла)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л.д.в.: знает три профессии (артист, художник, композитор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д.в.: знает пять и более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ий уровень знаний (1 балл)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л.д.в.: знает одну – две профессии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.д.в.: знает три и более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ий уровень знаний (0 балла): не знает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Какие правила поведения в театре ты знаешь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ий уровень знаний (2 балла): называет от трёх и более прави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уровень знаний (1 балл): называет от одного до трёх прави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ий уровень знаний (0 балла): не знает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Знаешь ли ты, как устроен театр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ий уровень знаний (2 балла): ст.д.в.: знает устройство театр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уровень знаний (1 балл): ст.д.в.: знает, но путается в названиях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ий уровень знаний (0 балла): не знае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Что необходимо для постановки спектакля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ий уровень знаний (2 балла): ст.д.в.: знает и использует в речи понятие «реквизит» и что в него входит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уровень знаний (1 балл): ст.д.в.: не знает понятие «реквизит», но знает, что в него входит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ий уровень знаний (0 балла): не знает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диагностики прослеживается индивидуальный и общий групповой уровень знаний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уровень знаний детей – выявляется для дальнейшей индивидуальной коррекции знаний ребёнка о театр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окий уровень знаний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л.д.в.: от 6 баллов и выше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д.в.:  от 10 баллов и выше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уровень знаний (1 балл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л.д.в.: от 4 баллов до 6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д.в.: от 6 баллов до 1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зкий уровень знаний (0 балла):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л.д.в.: до 4 баллов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д.в.: до 6 баллов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групповой уровень знаний детей выявляется для составления общего плана работы по изучению темы «Театр» и вычисляется по результатам индивидуального уровня знаний детей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ий уровень знаний (2 балла): от 70% до 100%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уровень знаний (1 балл): от 40% до 70%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ий уровень знаний (0 балла): до 40%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агностика по выявлению уровня представлений детей дошкольного возраста о театр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руппа _________________________________            дата заезда  ______________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озра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тей</w:t>
      </w:r>
      <w:r>
        <w:rPr>
          <w:rFonts w:cs="Times New Roman" w:ascii="Times New Roman" w:hAnsi="Times New Roman"/>
          <w:sz w:val="28"/>
          <w:szCs w:val="28"/>
          <w:lang w:val="ru-RU"/>
        </w:rPr>
        <w:t>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1528" w:type="dxa"/>
        <w:jc w:val="left"/>
        <w:tblInd w:w="1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583"/>
        <w:gridCol w:w="406"/>
        <w:gridCol w:w="406"/>
        <w:gridCol w:w="407"/>
        <w:gridCol w:w="25"/>
        <w:gridCol w:w="381"/>
        <w:gridCol w:w="406"/>
        <w:gridCol w:w="347"/>
        <w:gridCol w:w="60"/>
        <w:gridCol w:w="406"/>
        <w:gridCol w:w="407"/>
        <w:gridCol w:w="406"/>
        <w:gridCol w:w="406"/>
        <w:gridCol w:w="407"/>
        <w:gridCol w:w="406"/>
        <w:gridCol w:w="57"/>
        <w:gridCol w:w="350"/>
        <w:gridCol w:w="406"/>
        <w:gridCol w:w="378"/>
        <w:gridCol w:w="28"/>
        <w:gridCol w:w="407"/>
        <w:gridCol w:w="406"/>
        <w:gridCol w:w="407"/>
        <w:gridCol w:w="27"/>
        <w:gridCol w:w="1134"/>
        <w:gridCol w:w="46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ИО ребёнк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 уровень знаний детей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993300"/>
          <w:sz w:val="28"/>
          <w:szCs w:val="28"/>
          <w:lang w:val="en-US" w:eastAsia="en-US"/>
        </w:rPr>
      </w:pPr>
      <w:r>
        <w:rPr>
          <w:color w:val="9933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7985</wp:posOffset>
            </wp:positionH>
            <wp:positionV relativeFrom="paragraph">
              <wp:posOffset>1033780</wp:posOffset>
            </wp:positionV>
            <wp:extent cx="6503670" cy="4790440"/>
            <wp:effectExtent l="0" t="0" r="0" b="0"/>
            <wp:wrapSquare wrapText="bothSides"/>
            <wp:docPr id="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27" t="16609" r="7190" b="5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67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pacing w:lineRule="auto" w:line="360"/>
        <w:ind w:firstLine="502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pacing w:lineRule="auto" w:line="360"/>
        <w:ind w:firstLine="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709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) </w:t>
      </w:r>
      <w:r>
        <w:rPr>
          <w:b/>
          <w:sz w:val="28"/>
          <w:szCs w:val="28"/>
        </w:rPr>
        <w:t>Анкет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сещаете ли Вы со своим ребенком спектакли, концерты и другие культурные мероприятия? Если да, то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гда Вы последний раз были в театре, в филармонии и в других учреждениях куль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этом году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од назад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иког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суждаете ли Вы со своим ребенком театральные постановки, концер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любит заниматься Ваш ребе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рисов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читать стих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пе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танцев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сочи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часто Вы читаете книги своему ребе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регуляр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Вы относитесь  к тому, чтобы ваш ребенок, находясь в санатории, имел возможность посещать спектакли владимирских театров, концерты артистов филармонии, а также детских творческих коллектив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положительн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отриц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страиваете ли Вы вместе с ребенком театрализованные представления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Благодарим за участие!</w:t>
      </w:r>
    </w:p>
    <w:p>
      <w:pPr>
        <w:pStyle w:val="Normal"/>
        <w:spacing w:lineRule="auto" w:line="360"/>
        <w:ind w:firstLine="5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29:00Z</dcterms:created>
  <dc:creator>user</dc:creator>
  <dc:description/>
  <dc:language>en-US</dc:language>
  <cp:lastModifiedBy>bsv</cp:lastModifiedBy>
  <cp:lastPrinted>2017-05-22T09:30:00Z</cp:lastPrinted>
  <dcterms:modified xsi:type="dcterms:W3CDTF">2017-05-22T10:29:00Z</dcterms:modified>
  <cp:revision>2</cp:revision>
  <dc:subject/>
  <dc:title/>
</cp:coreProperties>
</file>